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363220</wp:posOffset>
                </wp:positionV>
                <wp:extent cx="612076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26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.1pt;mso-wrap-distance-left:0pt;mso-wrap-distance-right:9pt;mso-wrap-distance-top:0pt;mso-wrap-distance-bottom:0pt;margin-top:-28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26"/>
                        <w:gridCol w:w="4677"/>
                      </w:tblGrid>
                      <w:tr>
                        <w:trPr/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едседатель ПК:                                                                                                                                      Директор школы:</w:t>
      </w:r>
    </w:p>
    <w:p>
      <w:pPr>
        <w:pStyle w:val="Normal"/>
        <w:ind w:left="708" w:hanging="0"/>
        <w:rPr>
          <w:sz w:val="28"/>
          <w:szCs w:val="28"/>
        </w:rPr>
      </w:pPr>
      <w:r>
        <w:rPr/>
        <w:t xml:space="preserve">        </w:t>
      </w:r>
      <w:r>
        <w:rPr/>
        <w:t>________ /Джафарова В.В./                                                                                                                                _________ /Курбанова А.К.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  <w:br/>
        <w:t>О ФОРМИРОВАНИИ ГОДОВОГО УЧЕБНОГО ПЛАН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7170" cy="23215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ее положение составлено в соответствии с требованиями, предъявленными законом  «Об образовании», Типовым положением об образовательном учреждении, приказом Министерства образования Российской Федерации от 29.02.98 № 392 «Об утверждении Базисного учебного плана общеобразовательных учреждений российской Федерации», Федеральным базисным учебным планом и примерных учебных планов для образовательных учреждений Российской Федерации, реализующих программой общего образования  ( приказ Министерства образования Российской Федерации от 9.03.0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312), региональным базисным учебным планом , с опорой на «Национальную доктрину образования», одобренную распоряжением правительства Российской Федерации от 29.12.01 № 1756-р </w:t>
      </w:r>
    </w:p>
    <w:p>
      <w:pPr>
        <w:pStyle w:val="Normal"/>
        <w:jc w:val="both"/>
        <w:rPr/>
      </w:pPr>
      <w:r>
        <w:rPr>
          <w:sz w:val="28"/>
          <w:szCs w:val="28"/>
        </w:rPr>
        <w:t>1.2. Настоящее положение регулирует отношения участников образовательного процесса по формированию содержания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1.3. На основе настоящего Положения и Положения о модельных учебных планах школы разрабатывается годовой учебный план с целью обеспечения единого образовательного пространства РФ, Обеспечения дифференцированного подхода  и преемственности на  трех ступенях обучения в соответствии с Программой развития школы, санитарно-гигиеническими нормами и правилами, выбором 5 – 6-дневной не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Годовой учебный план является основой для организации образовательного процесса, тарификации педагогических кадров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довой учебный план определяет максимальный объем учебной нагрузки обучающихся, распределяет учебное время, отведенное на освоение инвариантной и вариативной частей по классам и образовательным областям, федерального, регионального и школьного компон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1.5. Годовой учебный план может претерпевать изменения на основе решений вышестоящих организаций. Незапланированных изменений в кадровом обеспечении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u w:val="single"/>
        </w:rPr>
        <w:t>2. Организация деятельности по формированию годового учебного плана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Годовой учебный план школы формируется на основе Модельных пл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уществующими видами дифференциации, изменяющихся запро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Администрация школы формирует инвариантную часть, федераль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гиональный компоненты учебного плана до 01.03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Учителями в индивидуальном режиме формируются предложения о наполнении вариативной части и школьного компонента учебного плана до 01.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Методическими объединениями в срок до 01.03 рассматриваются оформленные индивидуальные предложения учителей (см. раздел3).</w:t>
      </w:r>
    </w:p>
    <w:p>
      <w:pPr>
        <w:pStyle w:val="Normal"/>
        <w:jc w:val="both"/>
        <w:rPr/>
      </w:pPr>
      <w:r>
        <w:rPr>
          <w:sz w:val="28"/>
          <w:szCs w:val="28"/>
        </w:rPr>
        <w:t>2.5. Методический совет школы в срок до 15.03 рассматривает и принимает решение о необходимости корректировки модельных планов и формирует годовой учебный план.</w:t>
      </w:r>
    </w:p>
    <w:p>
      <w:pPr>
        <w:pStyle w:val="Normal"/>
        <w:jc w:val="both"/>
        <w:rPr/>
      </w:pPr>
      <w:r>
        <w:rPr>
          <w:sz w:val="28"/>
          <w:szCs w:val="28"/>
        </w:rPr>
        <w:t>2.6.Заместитель директора по учебно-воспитательной работе составляет учебный план в инвариантной и вариативной частях, федеральном, региональном и школьном компонентах и представляет его на утверждение директору школы в срок до 01.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Директор школы издает приказ об утверждении годового плана до начала учебного год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 Содержание годового учебного плана школы</w:t>
      </w:r>
    </w:p>
    <w:p>
      <w:pPr>
        <w:pStyle w:val="Normal"/>
        <w:jc w:val="both"/>
        <w:rPr/>
      </w:pPr>
      <w:r>
        <w:rPr>
          <w:sz w:val="28"/>
          <w:szCs w:val="28"/>
        </w:rPr>
        <w:t>3.1. Структура годового учебного плана соответствует структуре Базисного учебного плана образовательных учреждений РФ, Федерального базисного учебного плана и регионального базисного учебного плана Костромской области. В инвариантной части, федеральном  компоненте Базисного учебного плана полностью реализуется федеральный компонент образовательного стандарта, который обеспечивает единство образовательного пространства РФ и гарантирует овладение выпускниками общеобразовательных учреждений необходимым минимумом знаний, умений и навыков, обеспечивающих возможности продолжения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2. Вариативная часть Базисного учебного плана обеспечивает реализацию регионального и школьного компонентов. Часы вариативной части используются на изучение предметов, обозначенных в образовательных областях Базисного плана, на изучение курсов по выбору, факультативов, элективных курсов, проведения индивидуально-групповых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едметное содержание образовательных областей формируется на основе модельных планов по видам дифференци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редложения учителей на ведение предметов в инвариантной, вариативной частях, федеральном, региональном и школьном компонентах учебного плана оформляются в виде заявки и программы (см. Положение об авторских программ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нескольких претендентов на ведение предметов учебное время распределяется на основе конкурса заявок и программ по катего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наличие зая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оответствие представленной программы по структуре, содержанию, оформлению требованиям к авторским программ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оответствие заявки и содержание программы существующим в школе видам дифференци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соответствие запросам социум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.Экспертиза эффективности годового учебного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Экспертиза эффективности годового учебного плана поручается методическому совету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едметом экспертиз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оответствие годового учебного плана образовательной програм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удовлетворенность участников образовательного процесса содержанием образования, распределением учебного времени по инвариантной, вариативной частям, федеральному, региональному и школьному компонентам учебного плана и его облас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выполнение годового учебного плана по времени и содержанию.</w:t>
      </w:r>
    </w:p>
    <w:p>
      <w:pPr>
        <w:pStyle w:val="Normal"/>
        <w:jc w:val="both"/>
        <w:rPr/>
      </w:pPr>
      <w:r>
        <w:rPr>
          <w:sz w:val="28"/>
          <w:szCs w:val="28"/>
        </w:rPr>
        <w:t>4.3. Экспертиза эффективности годового учебного плана проводится в период подготовки к годовому аналитическому педагогическому совету, итоги экспертизы предоставляются на итоговый педагогический 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Результаты экспертизы учитываются при формировании учебного плана на следующий учеб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54:00Z</dcterms:created>
  <dc:creator>USER</dc:creator>
  <dc:description/>
  <cp:keywords/>
  <dc:language>en-US</dc:language>
  <cp:lastModifiedBy>Алжанат</cp:lastModifiedBy>
  <cp:lastPrinted>2016-11-16T09:20:00Z</cp:lastPrinted>
  <dcterms:modified xsi:type="dcterms:W3CDTF">2016-11-16T06:20:00Z</dcterms:modified>
  <cp:revision>6</cp:revision>
  <dc:subject/>
  <dc:title>ПОЛОЖЕНИЕ О КЛАССНОМ РУКОВОДИТЕЛЕ</dc:title>
</cp:coreProperties>
</file>